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>1. Цели дисциплины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44"/>
        </w:rPr>
        <w:t>Подготовка бакалавров высшей квалификации в области организации документационного обеспечения управленческой деятельности театра. Курс нацелен на теоретическую и практическую подготовку научить будущих специалистов работе с документами, составляющими деятельность современного театра, возникающими в процессе принятия и реализации управленческих решений.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>Задачи дисциплины: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44"/>
        </w:rPr>
        <w:t xml:space="preserve"> </w:t>
      </w:r>
      <w:r>
        <w:rPr>
          <w:bCs/>
          <w:iCs/>
          <w:sz w:val="28"/>
          <w:szCs w:val="44"/>
        </w:rPr>
        <w:t>овладение умениями и навыками в области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, технологии регистрации, учета и хранения документов; получение знаний по формированию делопроизводства в театральной сфере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 xml:space="preserve">2. Место дисциплины  в структуре ОПОП 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 xml:space="preserve">      </w:t>
      </w:r>
      <w:r>
        <w:rPr>
          <w:bCs/>
          <w:iCs/>
          <w:sz w:val="28"/>
          <w:szCs w:val="44"/>
        </w:rPr>
        <w:t>Дисциплина относится к части, формируемой участниками образовательных отношений, реализуется в седьмом семестре, форма контроля - зачет</w:t>
      </w:r>
    </w:p>
    <w:p>
      <w:pPr>
        <w:pStyle w:val="Normal"/>
        <w:autoSpaceDE w:val="false"/>
        <w:rPr>
          <w:bCs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  <w:t xml:space="preserve">3. Компетенции обучающего </w:t>
      </w:r>
      <w:r>
        <w:rPr>
          <w:b/>
          <w:i/>
          <w:sz w:val="28"/>
          <w:szCs w:val="28"/>
        </w:rPr>
        <w:t xml:space="preserve">формируемые  в результате освоения дисциплины (модуля): </w:t>
      </w:r>
      <w:r>
        <w:rPr>
          <w:sz w:val="28"/>
          <w:szCs w:val="28"/>
        </w:rPr>
        <w:t xml:space="preserve">ПК-4 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44"/>
        </w:rPr>
        <w:t>В результате освоения дисциплины обучающийся  должен: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Знать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 xml:space="preserve">современные требования по созданию, оформлению и обработке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документов, составляющих деятельность современного театр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характеристику и состав унифицированных систем документ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документоведческую терминологию, порядок организации работы с документами в театрально сфе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правила и формы деловой и коммерческой переписки;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Уметь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грамотно проектировать и оформлять основные виды управленческих документов в соответствии с требованиями государственных стандартов;</w:t>
      </w:r>
    </w:p>
    <w:p>
      <w:pPr>
        <w:pStyle w:val="Normal"/>
        <w:autoSpaceDE w:val="false"/>
        <w:rPr>
          <w:b/>
          <w:b/>
          <w:bCs/>
          <w:iCs/>
          <w:sz w:val="28"/>
          <w:szCs w:val="44"/>
        </w:rPr>
      </w:pPr>
      <w:r>
        <w:rPr>
          <w:b/>
          <w:bCs/>
          <w:iCs/>
          <w:sz w:val="28"/>
          <w:szCs w:val="44"/>
        </w:rPr>
        <w:t>Владеть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навыками анализа управленческих докумен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b/>
          <w:b/>
          <w:bCs/>
          <w:iCs/>
          <w:sz w:val="28"/>
          <w:szCs w:val="44"/>
        </w:rPr>
      </w:pPr>
      <w:r>
        <w:rPr>
          <w:bCs/>
          <w:iCs/>
          <w:sz w:val="28"/>
          <w:szCs w:val="44"/>
        </w:rPr>
        <w:t>системой электронного документооборота.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и содержание дисциплины</w:t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 Дневное отделение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/>
      </w:pPr>
      <w:r>
        <w:rPr>
          <w:sz w:val="28"/>
          <w:szCs w:val="28"/>
        </w:rPr>
        <w:t>Общая трудоемкость дисциплины составляет 2 зачетные единицы, 72часа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65"/>
        <w:gridCol w:w="539"/>
        <w:gridCol w:w="849"/>
        <w:gridCol w:w="608"/>
        <w:gridCol w:w="622"/>
        <w:gridCol w:w="703"/>
        <w:gridCol w:w="802"/>
        <w:gridCol w:w="622"/>
        <w:gridCol w:w="1344"/>
      </w:tblGrid>
      <w:tr>
        <w:trPr>
          <w:trHeight w:val="15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еделя семестра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bCs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к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Г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/Г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ИНДИВИ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С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руктура и исходные понятия делопроизводст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Введение (предмет, содержание, задачи курса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ходной контро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елопроизводство, его законодательное и нормативное правовое регулирование. История отечественного делопроизво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окумент, его функции. Система документации. Унификация и стандартизация в делопроизводстве. Классифик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Фронтальный опрос Работа с предложенными документам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.</w:t>
            </w:r>
            <w:r>
              <w:rPr>
                <w:b/>
                <w:bCs/>
                <w:i/>
                <w:sz w:val="28"/>
                <w:szCs w:val="28"/>
              </w:rPr>
              <w:t xml:space="preserve"> Требования к оформлению управленческих документов в театральной деятель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нормы и правила оформления докумен</w:t>
            </w:r>
            <w:r>
              <w:rPr>
                <w:spacing w:val="-4"/>
                <w:sz w:val="28"/>
                <w:szCs w:val="28"/>
              </w:rPr>
              <w:t xml:space="preserve">тов. Язык и стиль </w:t>
            </w:r>
            <w:r>
              <w:rPr>
                <w:sz w:val="28"/>
                <w:szCs w:val="28"/>
              </w:rPr>
              <w:t>делового докумен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яр документа и его составные ч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формление управленческой документации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рганизационно-правов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спорядитель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справоч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 коммерческая переписка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тестиров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личному составу Резюме, портфоли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служивание совещаний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орот и его организация в театр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номенклатуры дел и подготовка документов к сдаче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средства, используемые в делопроизводств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C:Театр» – это программный продукт, предназначенный для автоматизации управления деятельностью театрального учрежд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71" w:leader="none"/>
              </w:tabs>
              <w:snapToGrid w:val="false"/>
              <w:ind w:left="0" w:hanging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ормление трудовых отношений в театр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ind w:left="92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rPr/>
      </w:pPr>
      <w:r>
        <w:rPr>
          <w:b/>
          <w:bCs/>
          <w:i/>
          <w:iCs/>
          <w:sz w:val="28"/>
          <w:szCs w:val="28"/>
        </w:rPr>
        <w:t>4.2 Заочное отделение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 составляет 2 зачетные единицы, </w:t>
      </w:r>
    </w:p>
    <w:p>
      <w:pPr>
        <w:pStyle w:val="3"/>
        <w:tabs>
          <w:tab w:val="clear" w:pos="360"/>
          <w:tab w:val="left" w:pos="70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72 часа.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34"/>
        <w:gridCol w:w="539"/>
        <w:gridCol w:w="849"/>
        <w:gridCol w:w="608"/>
        <w:gridCol w:w="622"/>
        <w:gridCol w:w="703"/>
        <w:gridCol w:w="676"/>
        <w:gridCol w:w="748"/>
        <w:gridCol w:w="1344"/>
      </w:tblGrid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Неделя семестра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0"/>
                <w:szCs w:val="20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Форма промежуточной аттестации </w:t>
            </w:r>
            <w:r>
              <w:rPr>
                <w:bCs/>
                <w:i/>
                <w:sz w:val="20"/>
                <w:szCs w:val="20"/>
              </w:rPr>
              <w:t>(по семестрам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к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Г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/Г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ИНДИВИ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РС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руктура и исходные понятия делопроизводства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Введение (предмет, содержание, задачи курса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ходно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елопроизводство, его законодательное и нормативное правовое регулирование. История отечественного делопроизво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/>
              </w:rPr>
              <w:t>Документ, его функции. Система документации. Унификация и стандартизация в делопроизводстве. Классифик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Фронтальный опрос Работа с предложенными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.</w:t>
            </w:r>
            <w:r>
              <w:rPr>
                <w:b/>
                <w:bCs/>
                <w:i/>
                <w:sz w:val="28"/>
                <w:szCs w:val="28"/>
              </w:rPr>
              <w:t xml:space="preserve"> Требования к оформлению управленческих документов в театра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нормы и правила оформления докумен</w:t>
            </w:r>
            <w:r>
              <w:rPr>
                <w:spacing w:val="-4"/>
                <w:sz w:val="28"/>
                <w:szCs w:val="28"/>
              </w:rPr>
              <w:t xml:space="preserve">тов. Язык и стиль </w:t>
            </w:r>
            <w:r>
              <w:rPr>
                <w:sz w:val="28"/>
                <w:szCs w:val="28"/>
              </w:rPr>
              <w:t>делового докумен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яр документа и его составные ч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формление управленческой документации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рганизационно-правов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спорядитель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Проверка практического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справочных документов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 коммерческая переписка теат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Работа с предложенными документам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личному составу Резюме, портфоли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служивание совещаний в театральной деятель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Раздел I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Организация работы с документами теа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орот и его организация в театр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докумен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номенклатуры дел и подготовка документов к сдаче в архи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ические средства, используемые в делопроизводств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C:Театр» – это программный продукт, предназначенный для автоматизации управления деятельностью театрального учреждения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ормление трудовых отношений в театр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СОДЕРЖАНИЕ КУР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left="1080" w:hanging="1080"/>
        <w:rPr>
          <w:i/>
          <w:i/>
          <w:iCs/>
          <w:sz w:val="32"/>
          <w:szCs w:val="32"/>
        </w:rPr>
      </w:pPr>
      <w:r>
        <w:rPr>
          <w:bCs w:val="false"/>
          <w:sz w:val="32"/>
          <w:szCs w:val="32"/>
        </w:rPr>
        <w:t xml:space="preserve">Раздел </w:t>
      </w:r>
      <w:r>
        <w:rPr>
          <w:bCs w:val="false"/>
          <w:sz w:val="32"/>
          <w:szCs w:val="32"/>
          <w:lang w:val="en-US" w:eastAsia="en-US"/>
        </w:rPr>
        <w:t>I</w:t>
      </w:r>
      <w:r>
        <w:rPr>
          <w:bCs w:val="false"/>
          <w:sz w:val="32"/>
          <w:szCs w:val="32"/>
        </w:rPr>
        <w:t>.</w:t>
      </w:r>
      <w:r>
        <w:rPr>
          <w:bCs w:val="false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труктура и исходные понятия делопроизводства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1.</w:t>
      </w:r>
      <w:r>
        <w:rPr>
          <w:b/>
          <w:sz w:val="32"/>
          <w:szCs w:val="32"/>
        </w:rPr>
        <w:t xml:space="preserve">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кт, предмет, цели и задачи, научная и практическая направленность дисциплины, ее роль в театральной деятельности; виды учебных занятий; рекомендации по самостоятельной работе, контроль освоения дисциплин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/>
      </w:pPr>
      <w:r>
        <w:rPr>
          <w:b/>
          <w:sz w:val="32"/>
          <w:szCs w:val="32"/>
          <w:u w:val="single"/>
        </w:rPr>
        <w:t>Тема 2</w:t>
      </w:r>
      <w:r>
        <w:rPr>
          <w:b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елопроизводство, его законодательное и нормативное правовое регулирование. История отечественного делопроизводства</w:t>
      </w:r>
    </w:p>
    <w:p>
      <w:pPr>
        <w:pStyle w:val="Normal"/>
        <w:spacing w:lineRule="exact" w:line="240"/>
        <w:ind w:left="851" w:firstLine="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Документ как объект изучения документоведения и делопроизводства. Роль документа в жизни человека и общества. Становление и развитие документоведения как научной дисциплины. Взаимосвязь документоведения с другими управленческими дисциплинами. Роль документоведения в совершенствовании процессов управления. Необходимость регулирования процесса документове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о-правовая база делопроизводства. Федеральный закон «Об информации, информатизации и защите информации». Государственная система документационного обеспечения управления (ГСДОУ). Единая государственная система делопроизводства (ЕГСД). Современные государственные стандарты, устанавливающие требования к оформлению документов Государственный стандарт (ГОСТ). «Система стандартов по информации, библиотечному и издательскому делу. Управление документами. Общие требования. ГОСТ Р ИСО 15489-1-2007». ГОСТ Р 6.30-2003 «Унифицированные системы документации. Требования к оформлению документов». Общероссийский классификатор управленческой документации (ОКУД). Унификация и стандартизация в делопроизводст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ория отечественного делопроизводства. Делопроизводство Древнерусского государств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). Делопроизводство дореволюционной Ро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– приказное делопроизвод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– комплексное делопроизвод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– министерское делопроизвод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делопроизводство и его проблем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</w:t>
      </w:r>
    </w:p>
    <w:p>
      <w:pPr>
        <w:pStyle w:val="TextBodyIndent"/>
        <w:rPr/>
      </w:pPr>
      <w:r>
        <w:rPr>
          <w:spacing w:val="-3"/>
          <w:sz w:val="28"/>
          <w:szCs w:val="28"/>
        </w:rPr>
        <w:t xml:space="preserve">Разработать </w:t>
      </w:r>
      <w:r>
        <w:rPr>
          <w:sz w:val="28"/>
          <w:szCs w:val="28"/>
        </w:rPr>
        <w:t xml:space="preserve">схемы: «Документ и </w:t>
      </w:r>
      <w:r>
        <w:rPr>
          <w:spacing w:val="-4"/>
          <w:sz w:val="28"/>
          <w:szCs w:val="28"/>
        </w:rPr>
        <w:t>его функции», «Клас</w:t>
      </w:r>
      <w:r>
        <w:rPr>
          <w:sz w:val="28"/>
          <w:szCs w:val="28"/>
        </w:rPr>
        <w:t>сификация документов по признакам»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3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окумент, его функции. Система документации. Унификация и стандартизация. Классификация документов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я «информация» и «документ». Связь информации и документа. Факторы, влияющие на информационную ценность документов. Зависимость ценности информации от полноты, объективности, достоверности, своевременности передачи и получения.</w:t>
      </w:r>
    </w:p>
    <w:p>
      <w:pPr>
        <w:pStyle w:val="TextBodyIndent"/>
        <w:rPr/>
      </w:pPr>
      <w:r>
        <w:rPr>
          <w:sz w:val="28"/>
          <w:szCs w:val="28"/>
        </w:rPr>
        <w:t>Функции документа. Информационная функция документа как средство запечатления и сохранения информации. Социальная функция документа. Культурная функция документа. Коммуникативная функция документа как средство передачи информации. Управленческая функция и ее значение в организации управления. Правовая функция. Функция документа как исторического источника.</w:t>
      </w:r>
    </w:p>
    <w:p>
      <w:pPr>
        <w:pStyle w:val="TextBodyIndent"/>
        <w:rPr/>
      </w:pPr>
      <w:r>
        <w:rPr>
          <w:sz w:val="28"/>
          <w:szCs w:val="28"/>
        </w:rPr>
        <w:t>Понятие «система документации». Классификация систем документации. Функциональные системы документации. Отраслевые и ведомственные системы документации. Понятие «унифицированная система документации». Разработка унифицированных систем документации - новый этап в унификации и стандартизации документов. Характеристика унифицированных систем документации.</w:t>
      </w:r>
    </w:p>
    <w:p>
      <w:pPr>
        <w:pStyle w:val="TextBodyIndent"/>
        <w:rPr/>
      </w:pPr>
      <w:r>
        <w:rPr>
          <w:sz w:val="28"/>
          <w:szCs w:val="28"/>
        </w:rPr>
        <w:t>Классификация документов. Документы по видам деятельности: организационно-распорядительные, по финансово-расчетным операциям, по снабжению и сбыту. Организационно-распорядительные документы: организационные, распорядительные и справочно-информационные. Связь видов документов и функций управления. Зависимость формы документа от его вида.</w:t>
      </w:r>
    </w:p>
    <w:p>
      <w:pPr>
        <w:pStyle w:val="TextBodyIndent"/>
        <w:rPr/>
      </w:pPr>
      <w:r>
        <w:rPr>
          <w:sz w:val="28"/>
          <w:szCs w:val="28"/>
        </w:rPr>
        <w:t>Использование электронно-вычислительной и другой техники при работе с документами и для последующих архивно-</w:t>
      </w:r>
      <w:r>
        <w:rPr>
          <w:sz w:val="32"/>
          <w:szCs w:val="32"/>
        </w:rPr>
        <w:t>статистических исследований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left="1260" w:hanging="1260"/>
        <w:rPr>
          <w:i/>
          <w:i/>
          <w:iCs/>
          <w:sz w:val="32"/>
          <w:szCs w:val="32"/>
        </w:rPr>
      </w:pPr>
      <w:r>
        <w:rPr>
          <w:bCs w:val="false"/>
          <w:sz w:val="32"/>
          <w:szCs w:val="32"/>
        </w:rPr>
        <w:t xml:space="preserve">Раздел </w:t>
      </w:r>
      <w:r>
        <w:rPr>
          <w:bCs w:val="false"/>
          <w:sz w:val="32"/>
          <w:szCs w:val="32"/>
          <w:lang w:val="en-US" w:eastAsia="en-US"/>
        </w:rPr>
        <w:t>II</w:t>
      </w:r>
      <w:r>
        <w:rPr>
          <w:bCs w:val="false"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Cs w:val="false"/>
          <w:i/>
          <w:sz w:val="32"/>
          <w:szCs w:val="32"/>
        </w:rPr>
        <w:t>Требования к оформлению организационно-управленческих документов в театральной деятельности</w:t>
      </w:r>
    </w:p>
    <w:p>
      <w:pPr>
        <w:pStyle w:val="Heading4"/>
        <w:ind w:left="1080" w:hanging="1080"/>
        <w:jc w:val="both"/>
        <w:rPr/>
      </w:pPr>
      <w:r>
        <w:rPr>
          <w:sz w:val="32"/>
          <w:szCs w:val="32"/>
          <w:u w:val="single"/>
        </w:rPr>
        <w:t>Тема 1.</w:t>
      </w:r>
      <w:r>
        <w:rPr>
          <w:sz w:val="32"/>
          <w:szCs w:val="32"/>
        </w:rPr>
        <w:t xml:space="preserve"> Общие нормы и правила оформления докумен</w:t>
      </w:r>
      <w:r>
        <w:rPr>
          <w:spacing w:val="-4"/>
          <w:sz w:val="32"/>
          <w:szCs w:val="32"/>
        </w:rPr>
        <w:t xml:space="preserve">тов. Язык и стиль </w:t>
      </w:r>
      <w:r>
        <w:rPr>
          <w:sz w:val="32"/>
          <w:szCs w:val="32"/>
        </w:rPr>
        <w:t>делового докум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меры бумаги, применяемые в делопроизводстве. Размеры полей деловых документов. Нумерация страниц в документе. Способы оформления дат в документах. Сокращение слов и словосочетаний в текстах документов. Оформление в документах написания чисел. Написание в документах физических величин. Написание в документах математических формул. Оформление таблиц и выв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зык и стиль делового документа. Оформление текстов документов в анкетной и трафаретных формах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/>
        <w:t xml:space="preserve">а) Сократить в предложенных вариантах слова и словосочетания, часто встречаемые в текстах документ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ес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дале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му подобно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называ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б) Найти ошибки в оформлении дат и физических величин, представленных преподавателем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Бланки документ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Понятие «бланк документа». Виды бланков. Форматы бланков. Состав бланка, порядок расположения реквизитов в бланке. Бланки с угловым и центрированным (продольным) расположением реквизитов. Бланки с изображением государственного герба и герба субъектов Российской Федерации. Требования к изготовлению бланков.</w:t>
      </w:r>
    </w:p>
    <w:p>
      <w:pPr>
        <w:pStyle w:val="TextBodyIndent"/>
        <w:rPr/>
      </w:pPr>
      <w:r>
        <w:rPr>
          <w:sz w:val="28"/>
          <w:szCs w:val="28"/>
        </w:rPr>
        <w:t>Порядок адресования и датирования бланков. Отличие отечественного и международного стил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Практическое занятие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ить схемы основных образцов (общий бланк, бланк письма, бланк конкретного документа)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  <w:u w:val="single"/>
        </w:rPr>
        <w:t>Тема 3.</w:t>
      </w:r>
      <w:r>
        <w:rPr>
          <w:sz w:val="32"/>
          <w:szCs w:val="32"/>
        </w:rPr>
        <w:t xml:space="preserve"> Формуляр документа и его составные части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яр-образец – унифицированная форма документа. Основные требования к построению формуляров-образц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онятие «реквизит». Состав и расположение реквизит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правочные данные об авторе документа, их состав и размещение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Указание вида документа, его место и назначение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собенности адресования документов. Отражение сферы действия документа в его адресате. Порядок оформления документа с несколькими адресатами. Порядок оформления почтового адрес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Дата документа. Значение датирования документа. Даты обработки документов. Порядок оформления дат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Назначение подписания документов. Правила подписи документов различных категорий. Место подписи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ечати, их назначение. Виды печатей. Государственная и гербовая печать. Порядок проставления печати на документах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окументов. Состав грифа утверждения, порядок его оформления, место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огласование документа. Порядок и виды согласования. Визы и гриф согласования, их оформление, место в формуляре документа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тметки на документах. Их роль в прохождении и исполнении документа, место в формуляре документа. Особое назначение резолюции. Требование к содержанию и оформлению. Отметки о взятии документа на контроль, исполнении документа и др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Требования к текстам документов. Порядок изложения текста документа. Требования четкости и ясности текста документа. Логическая структура текста. Взаимосвязь содержания и формы документа. Заголовок к тексту - обозначение темы документа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тексту и порядок их оформления. Оформление таблиц, схем, анкет, диаграмм, графиков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иск ошибок в оформлении представленных преподавателем документов. Добавление недостающих реквизитов. Оформить образцы документов с указанием в них реквизитов и гриф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 изложенным на аудиторных занятиях или в литературе.</w:t>
      </w:r>
    </w:p>
    <w:p>
      <w:pPr>
        <w:pStyle w:val="Normal"/>
        <w:ind w:left="1080" w:hanging="10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4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Составление и оформление управленческой документации в театре</w:t>
      </w:r>
    </w:p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ормат деловых документов. Язык и стиль делового документа. Этапы подготовки различных видов документов. Подлинник, копия и дубликат документа. Типичные ошибки при составлении фраз и предложений служеб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лассификация </w:t>
      </w:r>
      <w:r>
        <w:rPr>
          <w:bCs/>
          <w:sz w:val="28"/>
          <w:szCs w:val="28"/>
        </w:rPr>
        <w:t>организационно-распорядительных документов</w:t>
      </w:r>
      <w:r>
        <w:rPr>
          <w:sz w:val="28"/>
          <w:szCs w:val="28"/>
        </w:rPr>
        <w:t xml:space="preserve"> (ОРД) театра. Состав реквизитов ОРД. Схемы расположения реквизитов ОРД</w:t>
      </w:r>
      <w:r>
        <w:rPr>
          <w:bCs/>
          <w:sz w:val="28"/>
          <w:szCs w:val="28"/>
        </w:rPr>
        <w:t xml:space="preserve"> Особенности проектирования и оформления основных видов организационно-распорядительных документов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5.</w:t>
      </w:r>
      <w:r>
        <w:rPr>
          <w:b/>
          <w:bCs/>
          <w:sz w:val="32"/>
          <w:szCs w:val="32"/>
        </w:rPr>
        <w:t xml:space="preserve"> Оформление организационно-правовых документов в театр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нятие, виды и назначение организационно-правовых документов в театре. Учредительные документы. Учредительный договор. Устав театра. Положение. Структура театра и штатная численность. Штатное расписание. Правила внутреннего трудового распорядка театра. Положение о структурном подразделении. Инструкции организационно-методического назначения. Должностная инструкция: понятие, содержание, разработка. Оформление планово-отчетной документации: планы, программы, отчеты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проект устава (положения) театр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азработать и оформить должностную инструкцию артиста театра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 или в литературе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6.</w:t>
      </w:r>
      <w:r>
        <w:rPr>
          <w:b/>
          <w:bCs/>
          <w:sz w:val="32"/>
          <w:szCs w:val="32"/>
        </w:rPr>
        <w:t xml:space="preserve"> Оформление распорядительных документов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нятие, виды и назначение распорядительных документов театра. Порядок разработки распорядительных документов в условиях единоличного принятия решений. Порядок разработки распорядительных документов в условиях коллегиального принятия решений. Оформление постановлений. Подготовка и оформление приказа по основной деятельности театра. Оформление распоряжений. Оформление указания. Оформление решения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проект приказа на любую тему (о подготовке к спектаклю, об утверждении репертуара, о премировании или благодарности, о проведении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распоряжение на любую тему (например, о проведении мероприят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указание на любую тему (например, о мероприятиях по разработке плана развития театра на перспективу)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ы различных видов документов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 или в литературе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7.</w:t>
      </w:r>
      <w:r>
        <w:rPr>
          <w:b/>
          <w:bCs/>
          <w:sz w:val="32"/>
          <w:szCs w:val="32"/>
        </w:rPr>
        <w:t xml:space="preserve"> Оформление информационно-справочных</w:t>
      </w:r>
    </w:p>
    <w:p>
      <w:pPr>
        <w:pStyle w:val="Normal"/>
        <w:ind w:firstLine="18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ов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, виды и назначение информационно-справочных документов в театре. Нормативные требования к составлению о оформлению акта. Оформление протокола. Оформление докладной, служебной и объяснительной записок. Оформление телеграмм, телефонограмм, телекса, факса. Оформление афиш, программок, билетов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ать акт о списании материальных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писать справку для подтверждения факта работы сотрудника теа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докладную и объяснительную записку любого характера (например, о разработке бизнес-пла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ку и театральную афишу спектакля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851" w:hanging="311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8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еловая и коммерческая переписка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еквизиты письма. Бланк письма. Части делового письма и их расположение. Особенности указания адреса, обозначения дат и т.д. Построение текста делового письма. Язык и стиль деловых писем. Этикет в деловой переписке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тандартные фразы и выражения, используемые в деловых письмах. Типовые выражения благодарности, извинения, сожаления, окончания письм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именование и адрес получателя. Вступительное обращение и заключительная форма вежливости в письмах. Указание на общее содержание письма. Постскрипту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лассификация деловых писем в театре (информационные, письма-просьбы, письма-отказы, сопроводительные, подтверждения, напоминания, извещения, приглашения, поздравления, циркулярные, гарантийные, коммерческие). Виды писем в зависимости от содержания и назначения: инициативные и ответные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Типовые формы и полезные выражения, необходимые при составлении письма зарубежному партнеру. Сокращения, часто встречающиеся в коммерческих письмах. Орфографические и пунктуационные особенности делового письм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ормы коммерческой корреспонденции. Формы контрактов и стандартные фразы соглаш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оформления приглашения на презентацию, на банкет, на юбилей и поздравления. Особенности оформления переписки с зарубежными партнера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ственные письма. Грамоты участия в фестивалях, конкурсах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сс-релиз как разновидность деловой переписки. Требования к оформлению конвертов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исание и оформление делового письма. Составление некоторых видов деловых писем на заданную те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ать проект делового письма на любую тему: приглашение на спектакль, запрос, рекламация, предложение, извещение, поздравление, рекламное, благодарность, грамота фестиваля-конкурса, информационное, гарантийное и т.д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проект делового письма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текст письма должен включать три структурных элемента: вводную часть, излагающую повод для написания письма; доказательную часть, приводящую доводы, ссылки на нормативные документы; заключительную часть, в которой излагается просьба, согласие, отказ и пр. Текст должен содержать достаточно обоснованные аргументы и полную информацию, позволяющую принять решение по поднятому в письме вопросу. Должна быть четкость, ясность, краткость изложения, логичность, доступность для восприятия. Оформляется письмо в соответствии с требованиями государственных стандартов. </w:t>
      </w:r>
      <w:r>
        <w:rPr>
          <w:b/>
          <w:bCs/>
          <w:i/>
          <w:sz w:val="28"/>
          <w:szCs w:val="28"/>
        </w:rPr>
        <w:t>Приветствуется творческий индивидуальный подход к выполнению заданий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9.</w:t>
      </w:r>
      <w:r>
        <w:rPr>
          <w:b/>
          <w:bCs/>
          <w:sz w:val="32"/>
          <w:szCs w:val="32"/>
        </w:rPr>
        <w:t xml:space="preserve"> Оформление документов по личному составу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лассификация документов по личному составу. Заявление. Автобиография. Характеристика. Рекомендательное письмо. Анкета. Оформление трудового договора. Составление резюме. Портфолио. Собеседование. Оформление приказов о приеме, увольнении, переводе, отпуске, поощрении сотрудников. Оформление личного дела. Личный листок по учету кадров. Оформление и ведение трудовой книжки. Документирование служебной командировки. Оформление трудовых правоотношений с сотрудниками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писать заявления о приеме на работу, характеристики, расписки, резюме, доверенности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резюме для устройства на работ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и оформить портфоли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ть характеристику на любого из студентов группы.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10. </w:t>
      </w:r>
      <w:r>
        <w:rPr>
          <w:b/>
          <w:bCs/>
          <w:sz w:val="32"/>
          <w:szCs w:val="32"/>
        </w:rPr>
        <w:t>Подготовка и обслуживание совещаний в театральной деятельности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окументы, создаваемые в процессе подготовки совещания. Подготовка выступления руководителя. Организация деловых переговоров. Обслуживание совещаний, конференций. Организация деловых переговоров. Подготовка командировок. Основы подготовки и проведения презентаций. Принципы контроля поручений руководителя после совещаний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ставить план подготовки к совещ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аботать проект протокола заседания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Организация работы с документами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1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Документооборот и его организация в театр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нятие «документооборот». Порядок прохождения и исполнения исходящей документации с момента ее получения. Порядок прохождения и исполнения поступающей корреспонденции (входящей документации). Основные функции и задачи подразделений службы делопроизводства. Роль секретаря в структуре управления делопроизводством. Инструкция по документированию управленческой деятельности. Табель форм документов, применяемых в организации.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>Общие положения, структура ДОУ, задачи, функции должностей, численный состав</w:t>
      </w:r>
      <w:r>
        <w:rPr>
          <w:bCs/>
          <w:sz w:val="28"/>
          <w:szCs w:val="28"/>
        </w:rPr>
        <w:t xml:space="preserve"> Документопотоки. Поступление документов. Предварительное рассмотрение документов. Согласование и подписание документов. Контроль за сроками исполнения документов. Отправка документов. Проектирование рациональной системы документооборота. Проблемы совершенствования документооборо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абота с конфиденциальными документами. Работа с письмами и обращениями граждан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формить оперограммы движения и обработки входящих, исходящих и внутренних документов театра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  <w:szCs w:val="32"/>
          <w:u w:val="single"/>
        </w:rPr>
        <w:t xml:space="preserve">Тема 2. </w:t>
      </w:r>
      <w:r>
        <w:rPr>
          <w:b/>
          <w:bCs/>
          <w:sz w:val="32"/>
          <w:szCs w:val="32"/>
        </w:rPr>
        <w:t>Регистрация документов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начение и задачи регистрации документов. Общие правила регистрации и индексирования документов. Формы регистрации документов. Автоматизированные системы Работа исполнителей с документами. Организация информационно-справочной работы. Справочная картотека. Порядок снятия и выдачи копий с документов. Контроль исполнения документов. Формы контроля. Сроковая картотека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авить журналы регистрации входящей и исходящей документаци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журнал регистрации входящей документации, журнал регистрации исходящей документации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 xml:space="preserve">: соответствие методике и правилам, изложенным на аудиторных и практических занятиях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3. </w:t>
      </w:r>
      <w:r>
        <w:rPr>
          <w:b/>
          <w:bCs/>
          <w:sz w:val="32"/>
          <w:szCs w:val="32"/>
        </w:rPr>
        <w:t>Составление номенклатуры дел и подготовка</w:t>
      </w:r>
    </w:p>
    <w:p>
      <w:pPr>
        <w:pStyle w:val="Normal"/>
        <w:ind w:firstLine="16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ов к сдаче в архив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истематизация документов. Основные требования к формированию документов в дело. Систематизация документов. Номенклатура дел. Формирование и оперативное хранение дел. Экспертиза ценности документов. Оформление дел и передача их на архивное хранение. Составление описей дел. Государственный архив. Закон о защите данных. Обеспечение сохранности документов в электронной форме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номенклатуру дел организации и образцы </w:t>
      </w:r>
      <w:r>
        <w:rPr>
          <w:spacing w:val="-2"/>
          <w:sz w:val="28"/>
          <w:szCs w:val="28"/>
        </w:rPr>
        <w:t>основных докумен</w:t>
      </w:r>
      <w:r>
        <w:rPr>
          <w:sz w:val="28"/>
          <w:szCs w:val="28"/>
        </w:rPr>
        <w:t xml:space="preserve">тов для передачи на </w:t>
      </w:r>
      <w:r>
        <w:rPr>
          <w:spacing w:val="-1"/>
          <w:sz w:val="28"/>
          <w:szCs w:val="28"/>
        </w:rPr>
        <w:t>хранение в архив:</w:t>
      </w:r>
      <w:r>
        <w:rPr>
          <w:sz w:val="28"/>
          <w:szCs w:val="28"/>
        </w:rPr>
        <w:t xml:space="preserve"> форму описи, </w:t>
      </w:r>
      <w:r>
        <w:rPr>
          <w:spacing w:val="-1"/>
          <w:sz w:val="28"/>
          <w:szCs w:val="28"/>
        </w:rPr>
        <w:t>лист-заверитель.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Форма выполнения к заданию:</w:t>
      </w:r>
      <w:r>
        <w:rPr>
          <w:sz w:val="28"/>
          <w:szCs w:val="28"/>
        </w:rPr>
        <w:t xml:space="preserve"> номенклатура дел 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  <w:u w:val="single"/>
        </w:rPr>
        <w:t>Требования к выполнению</w:t>
      </w:r>
      <w:r>
        <w:rPr>
          <w:sz w:val="28"/>
          <w:szCs w:val="28"/>
        </w:rPr>
        <w:t>: соответствие методике и правилам,</w:t>
      </w:r>
      <w:r>
        <w:rPr>
          <w:sz w:val="32"/>
          <w:szCs w:val="32"/>
        </w:rPr>
        <w:t xml:space="preserve"> изло</w:t>
      </w:r>
      <w:r>
        <w:rPr>
          <w:sz w:val="28"/>
          <w:szCs w:val="28"/>
        </w:rPr>
        <w:t xml:space="preserve">женным на аудиторных и практических занятиях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ма 4.</w:t>
      </w:r>
      <w:r>
        <w:rPr>
          <w:b/>
          <w:bCs/>
          <w:sz w:val="32"/>
          <w:szCs w:val="32"/>
        </w:rPr>
        <w:t xml:space="preserve"> Технические средства, используемые в</w:t>
      </w:r>
    </w:p>
    <w:p>
      <w:pPr>
        <w:pStyle w:val="Normal"/>
        <w:ind w:firstLine="16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лопроизводстве</w:t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редства для составления документов. Персональный компьютер – основной инструмент совершенствования делопроизводства. Системный подход к управлению электронными документами. Типовые технологии обработки документов в офисе. Управление веб-документам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истема электронного документооборота как иструмент для эффективного управления организацией. Электронная почта и системы мгновенных сообщений. Обзор ресурсов ИНТЕРНЕТ: демо-версии систем автоматизации делопроизводства и документооборота. Использование электронной подписи. </w:t>
      </w:r>
      <w:r>
        <w:rPr>
          <w:sz w:val="28"/>
          <w:szCs w:val="28"/>
        </w:rPr>
        <w:t xml:space="preserve">«1C:Театр» – это программный продукт, предназначенный для автоматизации управления деятельностью театрального учреждения. Комплексный подход, реализованный в программе, позволяет использовать ее для осуществления художественного руководства театра, руководства постановочной частью, производственными мастерскими, для финансово-экономического управления, управления кадрами. </w:t>
      </w:r>
      <w:r>
        <w:rPr>
          <w:bCs/>
          <w:sz w:val="28"/>
          <w:szCs w:val="28"/>
        </w:rPr>
        <w:t xml:space="preserve">Нормативно-правовое и методическое обеспечение корпоративного документооборота.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рактическое занятие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ить основные образцы документов информационно-по</w:t>
      </w:r>
      <w:r>
        <w:rPr>
          <w:spacing w:val="-1"/>
          <w:sz w:val="28"/>
          <w:szCs w:val="28"/>
        </w:rPr>
        <w:t>исковой системы. Познакомиться со с</w:t>
      </w:r>
      <w:r>
        <w:rPr>
          <w:bCs/>
          <w:sz w:val="28"/>
          <w:szCs w:val="28"/>
        </w:rPr>
        <w:t>правочной программой «1С:Театр». Отправка электронных документов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Тема </w:t>
      </w:r>
      <w:r>
        <w:rPr>
          <w:b/>
          <w:bCs/>
          <w:sz w:val="32"/>
          <w:szCs w:val="32"/>
        </w:rPr>
        <w:t>Оформление трудовых отношений в театр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удовые отношения в театрах в дореволюционной России: исторический экскурс.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 xml:space="preserve">тличия трудового договора от гражданско-правового договора в театральных организациях. Трудовой кодекс. Оформление трудового договора. Условия срочного трудового договора артиста театра. Договор возмездного оказания услуг. Должностная инструкция работника театральной сферы. Расторжение трудового договора.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ктическое заня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трудовую деятельность артиста драмы. Составить должностную инструкцию работника театральной сферы (руководителя любительского театра, актера, артиста).</w:t>
      </w:r>
    </w:p>
    <w:p>
      <w:pPr>
        <w:pStyle w:val="Normal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ОБРАЗОВАТЕЛЬНЫЕ ТЕХНОЛОГИИ</w:t>
      </w:r>
    </w:p>
    <w:p>
      <w:pPr>
        <w:pStyle w:val="Style14"/>
        <w:widowControl w:val="false"/>
        <w:tabs>
          <w:tab w:val="clear" w:pos="360"/>
          <w:tab w:val="left" w:pos="708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изучении дисциплины активно используются интерактивные формы проведения занятий: компьютерные симуляции, деловые игры, разбор конкретных ситуаций с целью формирования и развития профессиональных навыков обучающихся. </w:t>
      </w:r>
    </w:p>
    <w:p>
      <w:pPr>
        <w:pStyle w:val="Normal"/>
        <w:tabs>
          <w:tab w:val="left" w:pos="70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2268" w:hanging="21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ОЦЕНОЧНЫЕ СРЕДСТВА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ьно-рейтенговая структура оценки знаний сту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ещение лекций–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бежный контроль – 1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рсовая работа (или если есть контрольная работа, рефераты) – 1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миальные –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работа в течение семестра – 70 баллов (максима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ла оценок экзамена (зач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3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рошо» - 2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15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ое количество складывается из баллов, накопленных в течение семестра, и баллов, полученных на экзамене (заче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естра максимальное количество баллов – 70, на экзамене –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10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(ставится в зачетку и в ведом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00-85 баллов – «отлич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84-70 баллов – «хорош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69-55 баллов – «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нее 55 баллов – «неудовлетворитель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контрольной работ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лопроизводство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 и его место в системе управ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Нормативно-методические акты, регламентирующие создание и оформление докумен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Документоведение как научная дисциплина и ее связь с другими научными дисциплина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акой Государственный стандарт определяет требования по оформлению организацинонно-распорядительных документов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информация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документирование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акие размеры бумаги разрешены к применению в делопроизводств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умеруют страницы в докумен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 порядок использования сокращений в служебных докумен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связь информации и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ункции 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«формуляр документ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м «унификация» и «стандартизация»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юридической силой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законодательные акты предписывают обязательность документирования информ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ребования к документам изложены с законодательных актах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и их ви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квизита «наименование организации – автора документ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справочные данные об организ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адресат»,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документ отправляется в два адреса по почте, то сколько экземпляров этого документа необходимо подготови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дата документа». Дата как составная часть других реквизи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регистрационный номер документа» и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огда и где проставляется реквизит «ссылка на регистрационный номер и дату документа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каких случаях проставляется на документе реквизит «гриф ограничения доступа к документу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огласования документов и оформления внутреннего и внешнего согласова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подписываются документы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твержд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одписа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чать как реквизит 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каких документах проставляется гербовая печа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формления реквизитов, удостоверяющих документ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документе, их значение и оформл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квизита «резолюция», ее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 «отметка об исполнителе», его зна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Перечислите реквизиты, придающие документу юридическую сил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текст документа понятным и убедительным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бщие требования к тексту документ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кста: заголовок, приложения, требования к ни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системы документ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 «унифицированные системы документа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могут быть оговорены условия реорганизации и ликвидации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организационно-правов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обязательным для регистрации организации наличие устав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утверждаются руководителем учрежде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несет ответственность за издание приказ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текста приказ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распорядительн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Назовите требования к составлению и оформлению приказов.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зачету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объяснительных и докладных запис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справ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а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протокол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телеграм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делового пись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оформляется совместное письмо двух организаций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языка и стиля служебных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новидности пис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ды писем по содержанию и назначен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ценарий» подготовки совещ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ие документы создаются в процессе подготовки совеща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может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ооборот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Перечислите этапы движения и порядок обработки докумен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й нормативный документ определяет порядок работы с документами в организац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функции и задачи подразделений службы делопроизвод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роль секретаря в структуре управления делопроизводством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ва структура службы документационного обеспечения управлени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 регистрируются протоколы собраний и заседания коллектив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исчисляется срок исполнения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оменклатура дел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м утверждается свободная номенклатура дел организац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помещаются приказы о приеме, увольнении работника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истематизируются документы в номенклатуре дел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хранение и передача дел в архи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 каким документами при приеме на работу Вас должны ознакомить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iCs/>
          <w:sz w:val="28"/>
          <w:szCs w:val="28"/>
        </w:rPr>
        <w:t>Перечислите документы по личному составу и правила их оформ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ем устанавливаются индивидуальные сроки исполнения документов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овы формы регистрации документов в Росси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 регистрации какого документа дату регистрации указывают в день его подпис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то такое электронный докумен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Что такое электронный документооборот и какова его роль в делопроизводст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е существуют системы автоматизации делопроизводства и документооборо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справочные программы делопроизводства вы зн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еречислите положительные стороны внедрения корпоративного документооборо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 происходит обеспечение сохранности и доступности электронных документ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ми путями документы могут поступать в автоматизированную систему делопроизвод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Для чего нужна антивирусная защита?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чету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Дисциплина посвящена изучению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 театра, технологии регистрации, учета и хранения документов, а также формированию делопроизводства в театрально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. Зачет включает в себя теоретические вопросы (билеты) по курсу «Делопроизводство и документоведение». Проведение экзамена основывается на успешном выполнении заданий контрольных работ, рубежного контроля и тестирования, а также сформированного дела из образцов основных документов. Оценка, поставленная за выполнение контрольной работы несомненно учитывается при выставлении за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выполнению заданий на заче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являются конкретизацией лекционного и семинарского материала курса и соответствует основным его те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выдаются во время аудиторных практических занятий, после знакомства с практической значимостью документов, с требованиями к порядку их разработки и содерж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полагает 30 мин. на выпол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матика конкретного индивидуального задания и выбор документов согласуется с преподавател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актической работы на зачете выявляются знания современных требований по созданию, оформлению и обработке документов, порядок организации работы с документами в театре, правила и формы деловой и коммерческой переписки; умения грамотно проектировать и оформлять основные виды управленческих документов в соответствии с требованиями государственных стандартов; владение навыками анализа управленчески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од выполнения заданий, наиболее удачно выполненные задания и типичные ошибки обсуждаются на последующих аудиторных практических занятиях. Выполнение заданий является предметом аттестации студентов в течение семестра.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Контрольные вопросы и задания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для самостоятельной рабо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этапы становления пережило делопроизводство в Росс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виды деловых документов обращаются в учреждениях культу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ечественного адресования и датирования документа от международного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вижение документов с момента их получения и с момента их соз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Методы совершенствования документиро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новные факторы, определяющие сегодня рациональную организацию информационно-документационного обслужи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 чем значение предварительного просмотра и распределения поступивших документов и как они проводя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порядок слов в служебных документ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сновных потоков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е значение имеет регистрация документов и какое место она занимает в организ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бработки исходящих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достоинства и недостатки журнальной фор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особенность автоматизированной систе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организацию движения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ая документация используется при приеме на работ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общие правила и задачи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ехнические средства используются в делопроизводств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ценария подготовки док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составления и оформления приказов по личному соста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бота исполнителя с документ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составить письмо-ответ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ind w:left="927" w:right="-365" w:hanging="36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:</w:t>
      </w:r>
    </w:p>
    <w:p>
      <w:pPr>
        <w:pStyle w:val="Heading5"/>
        <w:rPr/>
      </w:pPr>
      <w:r>
        <w:rPr>
          <w:i w:val="false"/>
          <w:iCs w:val="false"/>
          <w:sz w:val="32"/>
          <w:szCs w:val="32"/>
        </w:rPr>
        <w:t xml:space="preserve">       </w:t>
      </w:r>
      <w:r>
        <w:rPr>
          <w:i w:val="false"/>
          <w:iCs w:val="false"/>
          <w:sz w:val="32"/>
          <w:szCs w:val="32"/>
        </w:rPr>
        <w:t>Основная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рганизация работы с документами</w:t>
            </w:r>
            <w:r>
              <w:rPr/>
              <w:t xml:space="preserve"> : Учеб. для студентов высш. учеб. заведений, обучающихся по спец."Документоведение и документац. обеспечение упр." и "Менеджмент" / В. А. Кудряев, И. К. Корнеев, Г. Н. Ксандопуло и др. - М. : ИНФРА-М, 1999. - 573, [1] с. - (Высшее образование). - Библиогр. в конце каждой гл. - ISBN 5-86225-757-8 : 39-92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шнаренко, Н. Н.</w:t>
            </w:r>
            <w:r>
              <w:rPr/>
              <w:br/>
              <w:t>   Документоведение : учеб. для вузов культуры / Н. Н. Кушнаренко. - 2-е изд. ; перераб. и доп. - Киев : Знання, 2000. - 459 с. : ил. - (Вища освiта ХХI столiття). - Библиогр.: с.457-459. - ISBN 966-620-010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битнева, А. А.</w:t>
            </w:r>
            <w:r>
              <w:rPr/>
              <w:br/>
              <w:t>   Документоведение : Учеб.-метод. пособие для студентов-заочников / А. А. Сбитнева ; Моск. гос. ун-т культуры и искусств. - М. : МГУКИ, 2000. - 62 с. - 1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цева, Т. А.</w:t>
            </w:r>
            <w:r>
              <w:rPr/>
              <w:br/>
              <w:t>   Документирование управленческой деятельности : Учеб. пособие / Т. А. Зайцева ; Моск. гос. ун-т культуры и искусств. - М. : МГУКИ, 2002. - 133с. - Прил.: с.91-133. - Библиогр.: с.89-90. - 3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дрица, В. М.</w:t>
            </w:r>
            <w:r>
              <w:rPr/>
              <w:br/>
              <w:t>   Делопроизводство. Документирование управленческой деятельности : Экзаменационные ответы / В. М. Мандрица, М. В. Семенов. - Ростов н/Д : Феникс, 2001. - 287с : ил. - (Сдаем экзамен). - ISBN 5-222-02067-3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пивак, В. А.</w:t>
            </w:r>
            <w:r>
              <w:rPr/>
              <w:br/>
              <w:t>   Делопроизводство : [учеб. пособие] / В. А. Спивак. - СПб. : Питер, 2003. - 207 с. - (Учеб. пособие). - ISBN 5-94723-318-5 : 39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 ; Новосибир. гос. акад. экономики и управления и др. - М. ; Новосибирск : ИНФРА-М - Сиб.отд-ние, 2001. - 295 с. - (Сер. "Высш. образование"). - Библиогр.: с. 291-292. - ISBN 5-16-000356-8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лопроизводство</w:t>
            </w:r>
            <w:r>
              <w:rPr/>
              <w:t xml:space="preserve"> : учебник / под общ. ред. Т. В. Кузнецовой. - М. : МЦФЭР, 2004. - 542, [1] c. - (Высшая школа). - ISBN 5-7709-0227-2 : 187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а, Н. В.</w:t>
            </w:r>
            <w:r>
              <w:rPr/>
              <w:br/>
              <w:t>   Компьютерное делопроизводство : учеб. пособие / Н. В. Макарова, Г. С. Николайчук, Ю. Ф. Титова. - СПб. : Питер, 2005. - 410 с. : ил. - (Учебный курс). - Библиогр.: с.409-410. - ISBN 5-318-00676-0 : 134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5-е изд. ; испр. и доп. - М.; Новосибирск : ИНФРА-М: Сибир. соглашение, 2003. - 320 с. : схем. - (Высш. образование). - Библиогр.: с.317-318. - ISBN 5-16-001066-1 : 9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6-е изд. ; испр. и доп. - М.; Новосибирск : ИНФРА-М: Сибирское соглашение, 2006. - 363 с. : схем. - (Высш. образование). - Библиогр.: с.360-361. - ISBN 5-16-002417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нюков, М. В.</w:t>
            </w:r>
            <w:r>
              <w:rPr/>
              <w:br/>
              <w:t>   Основы документоведения и делопроизводства : учеб. пособие / М. В. Стенюков. - М. : А-Приор, 2007. - 219, [4] с. : табл. - Библиогр.: с. 217. - ISBN 978-5-384-00090-7 : 12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вая переписка : учеб.-справоч. пособие / И. Н. Кузнецов. - М. : Дашков и К, 2009. - 401 с. - Прил.: с. 283-401. - Библиогр.: с. 275-282. - ISBN 978-5-394-00275-5 : 192-20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производство : учебно-справоч. пособие / И. Н. Кузнецов. - 6-е изд., перераб. и доп. - М. : Дашков и К, 2010. - 459 с. - Прил.: с. 389-459. - ISBN 978-5-394-00745-3 : 29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сианов, В. В.</w:t>
            </w:r>
            <w:r>
              <w:rPr/>
              <w:br/>
              <w:t>   Профессиональное электронное делопроизводство [Электронный ресурс] : учеб. пособие / В. В. Персианов, С. В. Логвинова. - Тула : Тульский гос. пед. ун-т, 2011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няев, Н. Н.</w:t>
            </w:r>
            <w:r>
              <w:rPr/>
              <w:br/>
              <w:t>   Документоведение [Мультимедиа] : учебник / Н. Н. Куняев, Д. Н. Уралов. - М. : Логос, 2011. - (Новая университетская библиотека)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шкевич, Е. А.</w:t>
            </w:r>
            <w:r>
              <w:rPr/>
              <w:br/>
              <w:t>   Организация работы офиса [Электронный ресурс] : лекция : спец. 080705.65 "Менеджмент организации" / Е. А. Плешкевич ; Моск. гос. ун-т культуры и искусств. - М. : [б. и.], 2011. - 8 с. - б. ц. </w:t>
            </w:r>
          </w:p>
        </w:tc>
      </w:tr>
    </w:tbl>
    <w:p>
      <w:pPr>
        <w:pStyle w:val="Heading5"/>
        <w:rPr/>
      </w:pPr>
      <w:r>
        <w:rPr>
          <w:i w:val="false"/>
          <w:iCs w:val="false"/>
          <w:sz w:val="32"/>
          <w:szCs w:val="32"/>
        </w:rPr>
        <w:t xml:space="preserve">     </w:t>
      </w:r>
      <w:r>
        <w:rPr>
          <w:i w:val="false"/>
          <w:iCs w:val="false"/>
          <w:sz w:val="32"/>
          <w:szCs w:val="32"/>
        </w:rPr>
        <w:t>Дополнительная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Организация работы с документами</w:t>
            </w:r>
            <w:r>
              <w:rPr/>
              <w:t xml:space="preserve"> : Учеб. для студентов высш. учеб. заведений, обучающихся по спец."Документоведение и документац. обеспечение упр." и "Менеджмент" / В. А. Кудряев, И. К. Корнеев, Г. Н. Ксандопуло и др. - М. : ИНФРА-М, 1999. - 573, [1] с. - (Высшее образование). - Библиогр. в конце каждой гл. - ISBN 5-86225-757-8 : 39-92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шнаренко, Н. Н.</w:t>
            </w:r>
            <w:r>
              <w:rPr/>
              <w:br/>
              <w:t>   Документоведение : учеб. для вузов культуры / Н. Н. Кушнаренко. - 2-е изд. ; перераб. и доп. - Киев : Знання, 2000. - 459 с. : ил. - (Вища освiта ХХI столiття). - Библиогр.: с.457-459. - ISBN 966-620-010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битнева, А. А.</w:t>
            </w:r>
            <w:r>
              <w:rPr/>
              <w:br/>
              <w:t>   Документоведение : Учеб.-метод. пособие для студентов-заочников / А. А. Сбитнева ; Моск. гос. ун-т культуры и искусств. - М. : МГУКИ, 2000. - 62 с. - 1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цева, Т. А.</w:t>
            </w:r>
            <w:r>
              <w:rPr/>
              <w:br/>
              <w:t>   Документирование управленческой деятельности : Учеб. пособие / Т. А. Зайцева ; Моск. гос. ун-т культуры и искусств. - М. : МГУКИ, 2002. - 133с. - Прил.: с.91-133. - Библиогр.: с.89-90. - 3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дрица, В. М.</w:t>
            </w:r>
            <w:r>
              <w:rPr/>
              <w:br/>
              <w:t>   Делопроизводство. Документирование управленческой деятельности : Экзаменационные ответы / В. М. Мандрица, М. В. Семенов. - Ростов н/Д : Феникс, 2001. - 287с : ил. - (Сдаем экзамен). - ISBN 5-222-02067-3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пивак, В. А.</w:t>
            </w:r>
            <w:r>
              <w:rPr/>
              <w:br/>
              <w:t>   Делопроизводство : [учеб. пособие] / В. А. Спивак. - СПб. : Питер, 2003. - 207 с. - (Учеб. пособие). - ISBN 5-94723-318-5 : 39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 ; Новосибир. гос. акад. экономики и управления и др. - М. ; Новосибирск : ИНФРА-М - Сиб.отд-ние, 2001. - 295 с. - (Сер. "Высш. образование"). - Библиогр.: с. 291-292. - ISBN 5-16-000356-8 : 41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Делопроизводство</w:t>
            </w:r>
            <w:r>
              <w:rPr/>
              <w:t xml:space="preserve"> : учебник / под общ. ред. Т. В. Кузнецовой. - М. : МЦФЭР, 2004. - 542, [1] c. - (Высшая школа). - ISBN 5-7709-0227-2 : 187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а, Н. В.</w:t>
            </w:r>
            <w:r>
              <w:rPr/>
              <w:br/>
              <w:t>   Компьютерное делопроизводство : учеб. пособие / Н. В. Макарова, Г. С. Николайчук, Ю. Ф. Титова. - СПб. : Питер, 2005. - 410 с. : ил. - (Учебный курс). - Библиогр.: с.409-410. - ISBN 5-318-00676-0 : 134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5-е изд. ; испр. и доп. - М.; Новосибирск : ИНФРА-М: Сибир. соглашение, 2003. - 320 с. : схем. - (Высш. образование). - Библиогр.: с.317-318. - ISBN 5-16-001066-1 : 96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санова, М. В.</w:t>
            </w:r>
            <w:r>
              <w:rPr/>
              <w:br/>
              <w:t>   Курс делопроизводства: документационное обеспечение управления : учеб. пособие / М. В. Кирсанова, Ю. М. Аксенов. - 6-е изд. ; испр. и доп. - М.; Новосибирск : ИНФРА-М: Сибирское соглашение, 2006. - 363 с. : схем. - (Высш. образование). - Библиогр.: с.360-361. - ISBN 5-16-002417-4 : 8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нюков, М. В.</w:t>
            </w:r>
            <w:r>
              <w:rPr/>
              <w:br/>
              <w:t>   Основы документоведения и делопроизводства : учеб. пособие / М. В. Стенюков. - М. : А-Приор, 2007. - 219, [4] с. : табл. - Библиогр.: с. 217. - ISBN 978-5-384-00090-7 : 120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вая переписка : учеб.-справоч. пособие / И. Н. Кузнецов. - М. : Дашков и К, 2009. - 401 с. - Прил.: с. 283-401. - Библиогр.: с. 275-282. - ISBN 978-5-394-00275-5 : 192-20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, И. Н.</w:t>
            </w:r>
            <w:r>
              <w:rPr/>
              <w:br/>
              <w:t>   Делопроизводство : учебно-справоч. пособие / И. Н. Кузнецов. - 6-е изд., перераб. и доп. - М. : Дашков и К, 2010. - 459 с. - Прил.: с. 389-459. - ISBN 978-5-394-00745-3 : 292-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сианов, В. В.</w:t>
            </w:r>
            <w:r>
              <w:rPr/>
              <w:br/>
              <w:t>   Профессиональное электронное делопроизводство [Электронный ресурс] : учеб. пособие / В. В. Персианов, С. В. Логвинова. - Тула : Тульский гос. пед. ун-т, 2011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няев, Н. Н.</w:t>
            </w:r>
            <w:r>
              <w:rPr/>
              <w:br/>
              <w:t>   Документоведение [Мультимедиа] : учебник / Н. Н. Куняев, Д. Н. Уралов. - М. : Логос, 2011. - (Новая университетская библиотека)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лешкевич, Е. А.</w:t>
            </w:r>
            <w:r>
              <w:rPr/>
              <w:br/>
              <w:t>   Организация работы офиса [Электронный ресурс] : лекция : спец. 080705.65 "Менеджмент организации" / Е. А. Плешкевич ; Моск. гос. ун-т культуры и искусств. - М. : [б. и.], 2011. - 8 с. - б. ц. 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Материально-техническое обеспечение дисциплины</w:t>
      </w:r>
    </w:p>
    <w:p>
      <w:pPr>
        <w:pStyle w:val="Style16"/>
        <w:tabs>
          <w:tab w:val="clear" w:pos="360"/>
          <w:tab w:val="clear" w:pos="756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дение практических занятий курса предусмотрено в компьютерном классе при использовании систем 1С-Театр, Консультант. При изучении данной дисциплины рекомендуется использовать: учебно-наглядные пособия (таблицы, схемы и др.); карточки раздаточного материала; технические средства обучения (компьютерная техника для показа презентаций).</w:t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  <w:szCs w:val="28"/>
        </w:rPr>
      </w:pPr>
      <w:r>
        <w:rPr>
          <w:sz w:val="15"/>
          <w:szCs w:val="28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rPr>
          <w:sz w:val="15"/>
        </w:rPr>
      </w:pPr>
      <w:r>
        <w:rPr>
          <w:sz w:val="15"/>
        </w:rPr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/>
      </w:pPr>
      <w:r>
        <w:rPr>
          <w:iCs/>
          <w:sz w:val="28"/>
          <w:szCs w:val="28"/>
        </w:rPr>
        <w:t xml:space="preserve">Программа составлена в соответствии с требованиями ФГОС ВО с учетом рекомендаций  ОПОП по направлению и профилю подготовки 51.03.05 Режиссура театрализованных представлений и праздников </w:t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Составитель: </w:t>
      </w:r>
      <w:r>
        <w:rPr>
          <w:iCs/>
          <w:sz w:val="28"/>
          <w:szCs w:val="28"/>
          <w:lang w:val="ru-RU"/>
        </w:rPr>
        <w:t>Майборода Светлана Юрьевна</w:t>
      </w:r>
    </w:p>
    <w:p>
      <w:pPr>
        <w:pStyle w:val="TextBodyIndent"/>
        <w:tabs>
          <w:tab w:val="left" w:pos="360" w:leader="none"/>
          <w:tab w:val="left" w:pos="1134" w:leader="none"/>
          <w:tab w:val="right" w:pos="8505" w:leader="underscore"/>
        </w:tabs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TextBodyIndent"/>
        <w:tabs>
          <w:tab w:val="clear" w:pos="360"/>
          <w:tab w:val="left" w:pos="1134" w:leader="none"/>
          <w:tab w:val="right" w:pos="8505" w:leader="underscore"/>
        </w:tabs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567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0:00Z</dcterms:created>
  <dc:creator>obakovkina</dc:creator>
  <dc:description/>
  <cp:keywords/>
  <dc:language>en-US</dc:language>
  <cp:lastModifiedBy>Андрей Викторович Похиленко</cp:lastModifiedBy>
  <cp:lastPrinted>2012-09-17T09:30:00Z</cp:lastPrinted>
  <dcterms:modified xsi:type="dcterms:W3CDTF">2023-10-25T06:28:00Z</dcterms:modified>
  <cp:revision>19</cp:revision>
  <dc:subject/>
  <dc:title/>
</cp:coreProperties>
</file>